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tion report Integra 1630 configurator V1.0.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The configurator will not allow pulse rates of greater than 1 per second to be set.  If a pulse rate between 1 pulse per second and two pulses per second is required, set it via the front panel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sing a baud rate of 38400 with the Integra 1630 configurator, do not run the Integra 1530/1560 configurator on the same machine before rebooting that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etailed in the help file, if changing system type, ensure the Integra is power cycled after changing system type and before attempting to set other parameters on that Integ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ind w:left="720" w:hanging="0"/>
    </w:pPr>
    <w:rPr>
      <w:rFonts w:cs="Arial"/>
      <w:b/>
      <w:bCs/>
      <w:color w:val="0000F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05:00Z</dcterms:created>
  <dc:creator>Neil Dudley</dc:creator>
  <dc:description/>
  <cp:keywords/>
  <dc:language>en-US</dc:language>
  <cp:lastModifiedBy>Neil Dudley</cp:lastModifiedBy>
  <dcterms:modified xsi:type="dcterms:W3CDTF">2006-10-10T09:13:00Z</dcterms:modified>
  <cp:revision>1</cp:revision>
  <dc:subject/>
  <dc:title>Observation report Integra 1630 configurator V1</dc:title>
</cp:coreProperties>
</file>